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1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9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2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36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3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216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4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71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5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26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6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81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7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351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8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306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9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261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10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396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457200" cy="351790"/>
                <wp:effectExtent l="5080" t="4445" r="83185" b="82550"/>
                <wp:wrapNone/>
                <wp:docPr id="11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441pt;margin-top:-27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IP LOMO PELADO ( La Esperanza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tapa Primari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gundo Ciclo, Primer Nivel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Área de Educación Artística ( MÚSICA 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idad didáctica: La danza de la paz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uración de la actividad: Siete minutos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ítulo de la tarea: “ Ritmeando “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escripción:</w:t>
      </w:r>
      <w:r>
        <w:rPr>
          <w:rFonts w:cs="Comic Sans MS" w:ascii="Comic Sans MS" w:hAnsi="Comic Sans MS"/>
        </w:rPr>
        <w:t xml:space="preserve"> Se trabajarán las diferentes dificultades rítmicas de la partitura, antes de cantarla o danzarl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La primera parte de la tarea consiste en ejecutar con palillos chinos los ejercicios rítmicos propuestos en la pizarra, que corresponden a las dificultades rítmicas de la partitura de </w:t>
      </w:r>
      <w:r>
        <w:rPr>
          <w:rFonts w:cs="Comic Sans MS" w:ascii="Comic Sans MS" w:hAnsi="Comic Sans MS"/>
          <w:i/>
        </w:rPr>
        <w:t>La danza de la paz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En la segunda parte, el profesor interpreta un fragmento rítmico con los palillos chinos y los alumnos deben decir el número correspondiente al fragmento que ha interpretado el profesor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121150" cy="52031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¿QUÉ COMPETENCIA BÁSICA TRABAJAREMOS?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a competencia matemática, </w:t>
      </w:r>
      <w:r>
        <w:rPr>
          <w:rFonts w:cs="Comic Sans MS" w:ascii="Comic Sans MS" w:hAnsi="Comic Sans MS"/>
        </w:rPr>
        <w:t>todo lo relacionado con la lectura de esquemas rítmicos en cuanto a valores de las figuras y su ubicación en el espacio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lumnado posee conocimientos previos de lenguaje musica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¿EN QUÉ CONTEXTO?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Educativo, enmarcado en el aula de Música ( rincón de actividades escritas 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FF6600"/>
          <w:u w:val="single"/>
        </w:rPr>
      </w:pPr>
      <w:r>
        <w:rPr>
          <w:rFonts w:eastAsia="Comic Sans MS" w:cs="Comic Sans MS" w:ascii="Comic Sans MS" w:hAnsi="Comic Sans MS"/>
          <w:color w:val="FF6600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CURSOS CON LOS QUE CONTAMOS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tura, palillos chinos, pizarra pautada, tizas blancas y de colores y borrador</w:t>
      </w:r>
    </w:p>
    <w:p>
      <w:pPr>
        <w:pStyle w:val="Normal"/>
        <w:jc w:val="both"/>
        <w:rPr>
          <w:rFonts w:ascii="Comic Sans MS" w:hAnsi="Comic Sans MS" w:cs="Comic Sans MS"/>
          <w:color w:val="FF6600"/>
          <w:u w:val="single"/>
        </w:rPr>
      </w:pPr>
      <w:r>
        <w:rPr>
          <w:rFonts w:cs="Comic Sans MS" w:ascii="Comic Sans MS" w:hAnsi="Comic Sans MS"/>
          <w:color w:val="FF660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ETODOLOGÍA. ESTRATEGIAS DE ORGANIZACIÓN DEL TRABAJO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ubrimiento guiado, trabajo individual y en gran grupo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BILIDADES COGNITIVO-LINGÜÍSTICAS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nocer, interpretar, reproducir, improvisar…</w:t>
      </w:r>
    </w:p>
    <w:p>
      <w:pPr>
        <w:pStyle w:val="Normal"/>
        <w:jc w:val="both"/>
        <w:rPr>
          <w:rFonts w:ascii="Comic Sans MS" w:hAnsi="Comic Sans MS" w:cs="Comic Sans MS"/>
          <w:color w:val="FF6600"/>
          <w:u w:val="single"/>
        </w:rPr>
      </w:pPr>
      <w:r>
        <w:rPr>
          <w:rFonts w:cs="Comic Sans MS" w:ascii="Comic Sans MS" w:hAnsi="Comic Sans MS"/>
          <w:color w:val="FF660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LEMENTOS EMOCIONALES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Expresión de emociones porque es una manifestación artística desde el punto de vista instrumental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ser una actividad grupal escucha y recibe las emociones del otro.</w:t>
      </w:r>
    </w:p>
    <w:p>
      <w:pPr>
        <w:pStyle w:val="Normal"/>
        <w:jc w:val="both"/>
        <w:rPr>
          <w:rFonts w:ascii="Comic Sans MS" w:hAnsi="Comic Sans MS" w:cs="Comic Sans MS"/>
          <w:color w:val="FF6600"/>
          <w:u w:val="single"/>
        </w:rPr>
      </w:pPr>
      <w:r>
        <w:rPr>
          <w:rFonts w:cs="Comic Sans MS" w:ascii="Comic Sans MS" w:hAnsi="Comic Sans MS"/>
          <w:color w:val="FF660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BILIDADES SOCIALES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trabaja con varias posibilidades grupales posibles, es decir, individual, gran grupo…, con lo cual en todo momento los contenidos actitudinales de respeto, colaboración, participación… están present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i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13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-9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14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36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15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81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16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26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17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71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18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306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19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261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20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216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21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441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22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396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457200" cy="351790"/>
                <wp:effectExtent l="5080" t="4445" r="83185" b="82550"/>
                <wp:wrapNone/>
                <wp:docPr id="23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351pt;margin-top:11.45pt;width:35.95pt;height:27.6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48:00Z</dcterms:created>
  <dc:creator>malvbet</dc:creator>
  <dc:description/>
  <dc:language>en-US</dc:language>
  <cp:lastModifiedBy>mariapilarverdugorodrigo</cp:lastModifiedBy>
  <cp:lastPrinted>2007-01-31T09:36:00Z</cp:lastPrinted>
  <dcterms:modified xsi:type="dcterms:W3CDTF">2007-03-30T11:55:00Z</dcterms:modified>
  <cp:revision>5</cp:revision>
  <dc:subject/>
  <dc:title/>
</cp:coreProperties>
</file>